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216,1 тыс. рублей; за счет федерального бюджета – 1881,0 тыс.руб.; за счет краевого бюджета – 78,4 тыс. руб.; за счет местного бюджета – 5416,9 тыс.руб.; софинансирование местного бюджета – 725,8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8216,1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881,0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78,4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5416,9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3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6-08T15:02:00Z</cp:lastPrinted>
  <dcterms:modified xsi:type="dcterms:W3CDTF">2021-08-26T10:55:00Z</dcterms:modified>
  <cp:revision>219</cp:revision>
  <dc:subject/>
  <dc:title>                                                                                 УТВЕРЖДЕНА                                                                                           </dc:title>
</cp:coreProperties>
</file>